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Hlk84922139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зелецької селищної рад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1 лютого 2022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28/VIII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Структура тарифу на послугу з поводження з побутовими відходами (вивезення, перероблення, захоронення твердих побутових відході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03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165"/>
        <w:gridCol w:w="1228"/>
        <w:gridCol w:w="1077"/>
        <w:gridCol w:w="1216"/>
      </w:tblGrid>
      <w:tr>
        <w:trPr>
          <w:trHeight w:val="23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казник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трати на рік</w:t>
            </w:r>
          </w:p>
        </w:tc>
      </w:tr>
      <w:tr>
        <w:trPr>
          <w:trHeight w:val="33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сього, тис. 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гр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 w:eastAsia="ru-RU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грн/т</w:t>
            </w:r>
          </w:p>
        </w:tc>
      </w:tr>
      <w:tr>
        <w:trPr>
          <w:trHeight w:val="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обнича собівартість, усього, зокрема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06,7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59</w:t>
            </w:r>
          </w:p>
        </w:tc>
      </w:tr>
      <w:tr>
        <w:trPr>
          <w:trHeight w:val="31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ямі матеріальні витрати, зокрема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3,5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ливно-мастильні матеріал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1,3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8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,1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2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ектроенергія на технологічні потреб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ставка ґрунту*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теріальні витрати для збирання, транспортування та знезараження фільтрату*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1.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прямі матеріальні витра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ямі витрати на оплату прац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4,38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1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прямі витрати, зокрема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8,8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3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.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,1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3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.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0,8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4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3.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6,48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.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,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1,3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4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8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операційні витра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ього витрат повної собівартості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68,9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37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трати на покриття втрат (дохід від реалізації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ований прибуток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7,6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8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8,8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1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тий прибуток, зокрема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віден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ервний фонд (капітал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8,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7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8.2.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артість послуг з поводження з побутовими відходами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6,5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5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послуг з поводження з побутовими відходами (ти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риф на послуги з поводження з побутовими відходами без ПД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й справами (секретар) </w:t>
      </w:r>
    </w:p>
    <w:p>
      <w:pPr>
        <w:pStyle w:val="Style2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вчого комітету                                                                               Л.О. Набільсь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зелецької селищної рад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1 лютого 2022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28/VIII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труктура тарифу на послугу з поводження з побутовими відходам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(приймання та розміщення, захоронення твердих побутових відході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bookmarkStart w:id="1" w:name="_Hlk84922139"/>
      <w:bookmarkStart w:id="2" w:name="_Hlk84922139"/>
      <w:bookmarkEnd w:id="2"/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808"/>
        <w:gridCol w:w="4105"/>
      </w:tblGrid>
      <w:tr>
        <w:trPr>
          <w:trHeight w:val="22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тті витрат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риф з захоронення ПВ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 w:eastAsia="ru-RU"/>
              </w:rPr>
              <w:t>грн/м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uk-UA" w:eastAsia="ru-RU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ямі матеріальні витрат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,6</w:t>
            </w:r>
          </w:p>
        </w:tc>
      </w:tr>
      <w:tr>
        <w:trPr>
          <w:trHeight w:val="25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ямі витрати з оплати праці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00</w:t>
            </w:r>
          </w:p>
        </w:tc>
      </w:tr>
      <w:tr>
        <w:trPr>
          <w:trHeight w:val="19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прямі витрат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,89</w:t>
            </w:r>
          </w:p>
        </w:tc>
      </w:tr>
      <w:tr>
        <w:trPr>
          <w:trHeight w:val="20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міністративні витрат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51</w:t>
            </w:r>
          </w:p>
        </w:tc>
      </w:tr>
      <w:tr>
        <w:trPr>
          <w:trHeight w:val="29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Вартість послуги на приймання та розміщення ТПВ за 1 м</w:t>
            </w:r>
            <w:r>
              <w:rPr>
                <w:rFonts w:cs="Times New Roman" w:ascii="Times New Roman" w:hAnsi="Times New Roman"/>
                <w:vertAlign w:val="superscript"/>
                <w:lang w:val="uk-UA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й справами (секретар)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вчого комітету                                                                       Л.О. Набільсь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560" w:right="566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58:00Z</dcterms:created>
  <dc:creator>Admin</dc:creator>
  <dc:description/>
  <cp:keywords/>
  <dc:language>en-US</dc:language>
  <cp:lastModifiedBy>User1</cp:lastModifiedBy>
  <cp:lastPrinted>2022-02-02T12:19:00Z</cp:lastPrinted>
  <dcterms:modified xsi:type="dcterms:W3CDTF">2022-02-02T13:03:00Z</dcterms:modified>
  <cp:revision>10</cp:revision>
  <dc:subject/>
  <dc:title/>
</cp:coreProperties>
</file>